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3"/>
        <w:rPr/>
      </w:pPr>
      <w:r>
        <w:rPr/>
        <w:t>GRIGLIA PER LA COSTRUZIONE DI UNITA’ RELATIVE ALL’APPRENDIMENTO COOPERATIVO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6108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COMPOSIZIONE DEI GRUPP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ANSIONE ATTIVITA’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ruppi di quattro elementi (varianti 3 e 5 componenti per ogni gruppo)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i/>
                <w:iCs/>
              </w:rPr>
              <w:t>Apprendimento cooperativo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voro individual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ttività di coppi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ttività di gruppo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erifica individual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470" w:leader="none"/>
              </w:tabs>
              <w:ind w:left="1440" w:hanging="97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i/>
                <w:iCs/>
              </w:rPr>
              <w:t>Lavoro di ricerca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spettative – conoscenze individuali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ttività di gruppo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voro in coppia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pprofondimenti individuali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ielaborazione di gruppo dei materiali prodotti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alutazione individuale dell’esperienz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</w:tabs>
              <w:ind w:left="83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i/>
                <w:iCs/>
              </w:rPr>
              <w:t>Attività iniziale, di rinforzo, di conclusion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IPI DI ATTIVITA’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720" w:hanging="25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i/>
                <w:iCs/>
              </w:rPr>
              <w:t>Esecuzione prove strutturat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ero o falso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elta multipla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rrispondenza tra enunciati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isposte a domande apert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470" w:leader="none"/>
                <w:tab w:val="left" w:pos="830" w:leader="none"/>
              </w:tabs>
              <w:ind w:left="1550" w:hanging="108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i/>
                <w:iCs/>
              </w:rPr>
              <w:t xml:space="preserve">Esecuzione di consegne più complesse ed 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ind w:left="470" w:hanging="0"/>
              <w:jc w:val="both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eastAsia="Verdana" w:cs="Verdana" w:ascii="Verdana" w:hAnsi="Verdana"/>
                <w:i/>
                <w:iCs/>
              </w:rPr>
              <w:t xml:space="preserve">    </w:t>
            </w:r>
            <w:r>
              <w:rPr>
                <w:rFonts w:cs="Verdana" w:ascii="Verdana" w:hAnsi="Verdana"/>
                <w:i/>
                <w:iCs/>
              </w:rPr>
              <w:t>articolate (problem solving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70" w:leader="none"/>
              </w:tabs>
              <w:ind w:left="1190" w:hanging="720"/>
              <w:jc w:val="both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Differenziazione delle prestazioni in rela-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ind w:left="470" w:hanging="0"/>
              <w:jc w:val="both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eastAsia="Verdana" w:cs="Verdana" w:ascii="Verdana" w:hAnsi="Verdana"/>
                <w:i/>
                <w:iCs/>
              </w:rPr>
              <w:t xml:space="preserve">  </w:t>
            </w:r>
            <w:r>
              <w:rPr>
                <w:rFonts w:cs="Verdana" w:ascii="Verdana" w:hAnsi="Verdana"/>
                <w:i/>
                <w:iCs/>
              </w:rPr>
              <w:t>zione ai contesti di attività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ind w:left="470" w:hanging="0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ELTA DEL MODELLO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dello tutoral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dello cooperativo (simmetrico)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RATEGIE PER RISOLVERE IL CONFLITTO E PROMUOVERE LA NEGOZIAZIONE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iflessione metacognitiva sull’attività svolta (tramite dialoghi con i docenti o compilazione di questionari autovalutativi)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6108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Heading5"/>
              <w:rPr/>
            </w:pPr>
            <w:r>
              <w:rPr/>
              <w:t>TEMPI DI LAVOR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MPI PER OGNI ATTIVITA’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Individuale        </w:t>
              <w:tab/>
              <w:t>- fino a …………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left" w:pos="396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Di coppia           </w:t>
              <w:tab/>
              <w:tab/>
              <w:t>- fino a …………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left" w:pos="396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Di gruppo          </w:t>
              <w:tab/>
              <w:tab/>
              <w:t>- fino a …………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left" w:pos="396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ocializzazione del lavoro</w:t>
              <w:tab/>
              <w:t>- fino a …………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left" w:pos="396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left" w:pos="396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gnalazione di eventuali differenze per gli alunni in difficoltà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MPO PREVISTO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otal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OCIALIZZAZIONE DEL LAVORO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scrizione delle modalità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6108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ing5"/>
              <w:rPr/>
            </w:pPr>
            <w:r>
              <w:rPr/>
              <w:t>DEFINIZIONE OBIETTIV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SPLICITAZIONE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biettivi disciplinar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biettivi affettivo-relazional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ventuale differenziazione per i soggetti in difficoltà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UOLI PREVISTI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90" w:leader="none"/>
              </w:tabs>
              <w:ind w:left="720" w:firstLine="11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finizione performance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119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ader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119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porter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119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sservatore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119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vocatore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119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diatore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119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imer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119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erbalizzatore</w:t>
            </w:r>
          </w:p>
          <w:p>
            <w:pPr>
              <w:pStyle w:val="Normal"/>
              <w:tabs>
                <w:tab w:val="clear" w:pos="708"/>
                <w:tab w:val="left" w:pos="1190" w:leader="none"/>
              </w:tabs>
              <w:ind w:left="108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TTIVITA’ PROPEDEUTICH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LL’ASSUNZIONE DEI RUOLI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90" w:leader="none"/>
              </w:tabs>
              <w:ind w:left="720" w:firstLine="11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Descrizione dei contesti di lavoro e 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</w:t>
            </w:r>
            <w:r>
              <w:rPr>
                <w:rFonts w:cs="Verdana" w:ascii="Verdana" w:hAnsi="Verdana"/>
              </w:rPr>
              <w:t>delle prestazioni richieste (prepara-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</w:t>
            </w:r>
            <w:r>
              <w:rPr>
                <w:rFonts w:cs="Verdana" w:ascii="Verdana" w:hAnsi="Verdana"/>
              </w:rPr>
              <w:t>zione all’assunzione dei compiti)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NTROLLO DEL CLIMA E DELL’EFFICIENZA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90" w:leader="none"/>
              </w:tabs>
              <w:ind w:left="720" w:firstLine="11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finizione dei parametri per l’auto-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</w:t>
            </w:r>
            <w:r>
              <w:rPr>
                <w:rFonts w:cs="Verdana" w:ascii="Verdana" w:hAnsi="Verdana"/>
              </w:rPr>
              <w:t>valutazione di grupp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90" w:leader="none"/>
              </w:tabs>
              <w:ind w:left="720" w:firstLine="11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tilizzo di materiali/supporti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6108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ing5"/>
              <w:rPr/>
            </w:pPr>
            <w:r>
              <w:rPr/>
              <w:t>RUOLO DEGLI INSEGNANT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EPARAZIONE AL LAVORO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elta degli obiettiv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ormulazione chiara della consegna di lavor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ventuali compensazione per gli alunni in difficoltà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edisposizione dei materiali di lavor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evisione di tempi da destinare ad ogni fas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splicitazione dei criteri per la formazione dei gruppi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TTIVITA’ IN CLASSE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llustrazione delle consegne di lavoro (fase per fase)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ventuale esemplificazione dell’attività in ambito collettivo (CHE COSA FARE E COME)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so dei mediatori di conoscenza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diatori concre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diatori iconic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diatori rappresentativ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diatori simbolici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ssunzione del ruolo di guida nelle attività di problem solving (a seguito di esplicite richieste)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Heading5"/>
        <w:rPr/>
      </w:pPr>
      <w:r>
        <w:rPr/>
        <w:t>MODALITA’  DI VERIFICA E VALUTAZIONE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6108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SSERVAZIONE DELL’ATTIVITA’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gistrazione di comportamenti individuali (definire che cosa osservare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sservazione dei comportamenti nel gruppo (idem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gnalazione di comportamenti differenti nei diversi contesti (individuazione variabili significative)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OCIALIZZAZIONE DEL PRODOTTO E DEL PROCESSO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ollecitazione del gruppo per identificare quanto deve essere comunicato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ntenuti dell’’apprendimento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teriali prodotti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ing6"/>
              <w:rPr/>
            </w:pPr>
            <w:r>
              <w:rPr/>
              <w:t>EFFICACIA COMUNICATIVA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dividuazione degli aspetti problematici e correzione degli errori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iegazione funzionale al superamento dell’errore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u w:val="single"/>
              </w:rPr>
              <w:t>RIMOZIONE DELLE DIFFICOLTA’ DI ACQUISIZIONE DI COMPETENZ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gnalazione delle diverse strategie utilizzate per affrontare il problema</w:t>
            </w:r>
          </w:p>
          <w:p>
            <w:pPr>
              <w:pStyle w:val="Normal"/>
              <w:jc w:val="both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u w:val="single"/>
              </w:rPr>
              <w:t>SVILUPPO DELLA DIVERGENZA – CREATIVITA’ – FLESSIBILITA’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stituzione – descrizione del processo per indurre consapevolezza dei comportamenti e dei loro significati</w:t>
            </w:r>
          </w:p>
          <w:p>
            <w:pPr>
              <w:pStyle w:val="Heading7"/>
              <w:rPr/>
            </w:pPr>
            <w:r>
              <w:rPr/>
              <w:t>SVILUPPO OBIETTIVI METACOGNITIVI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nimazione dell’esposizione di ogni grupp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ttivazione di strategie per sostenere l’attenzione (descrizione)</w:t>
            </w:r>
          </w:p>
          <w:p>
            <w:pPr>
              <w:pStyle w:val="Heading7"/>
              <w:rPr/>
            </w:pPr>
            <w:r>
              <w:rPr/>
              <w:t>SOSTEGNO ALLA MOTIVAZION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posizione di criteri per valutare le proprie prestazioni: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sattezza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conomicità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fficacia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ruibilità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ltro (da concordare con gli alunni)</w:t>
            </w:r>
          </w:p>
          <w:p>
            <w:pPr>
              <w:pStyle w:val="Normal"/>
              <w:jc w:val="both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u w:val="single"/>
              </w:rPr>
              <w:t>SVILUPPO COMPETENZE AUTOVALUTATIVE E CRITICHE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470" w:leader="none"/>
              </w:tabs>
              <w:ind w:left="2160" w:hanging="1690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Proposizione di mediatori diversi per </w:t>
            </w:r>
          </w:p>
          <w:p>
            <w:pPr>
              <w:pStyle w:val="Normal"/>
              <w:ind w:firstLine="708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affrontare le difficoltà dei soggetti con</w:t>
            </w:r>
          </w:p>
          <w:p>
            <w:pPr>
              <w:pStyle w:val="Normal"/>
              <w:ind w:firstLine="708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handicap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708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119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830"/>
        </w:tabs>
        <w:ind w:left="830" w:hanging="360"/>
      </w:pPr>
      <w:rPr/>
    </w:lvl>
    <w:lvl w:ilvl="1">
      <w:start w:val="1"/>
      <w:numFmt w:val="bullet"/>
      <w:lvlText w:val=""/>
      <w:lvlJc w:val="left"/>
      <w:pPr>
        <w:tabs>
          <w:tab w:val="num" w:pos="1550"/>
        </w:tabs>
        <w:ind w:left="155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270"/>
        </w:tabs>
        <w:ind w:left="2270" w:hanging="180"/>
      </w:pPr>
    </w:lvl>
    <w:lvl w:ilvl="3">
      <w:start w:val="1"/>
      <w:numFmt w:val="decimal"/>
      <w:lvlText w:val="%4."/>
      <w:lvlJc w:val="left"/>
      <w:pPr>
        <w:tabs>
          <w:tab w:val="num" w:pos="2990"/>
        </w:tabs>
        <w:ind w:left="2990" w:hanging="360"/>
      </w:pPr>
    </w:lvl>
    <w:lvl w:ilvl="4">
      <w:start w:val="1"/>
      <w:numFmt w:val="lowerLetter"/>
      <w:lvlText w:val="%5."/>
      <w:lvlJc w:val="left"/>
      <w:pPr>
        <w:tabs>
          <w:tab w:val="num" w:pos="3710"/>
        </w:tabs>
        <w:ind w:left="3710" w:hanging="360"/>
      </w:pPr>
    </w:lvl>
    <w:lvl w:ilvl="5">
      <w:start w:val="1"/>
      <w:numFmt w:val="lowerRoman"/>
      <w:lvlText w:val="%6."/>
      <w:lvlJc w:val="right"/>
      <w:pPr>
        <w:tabs>
          <w:tab w:val="num" w:pos="4430"/>
        </w:tabs>
        <w:ind w:left="4430" w:hanging="180"/>
      </w:pPr>
    </w:lvl>
    <w:lvl w:ilvl="6">
      <w:start w:val="1"/>
      <w:numFmt w:val="decimal"/>
      <w:lvlText w:val="%7."/>
      <w:lvlJc w:val="left"/>
      <w:pPr>
        <w:tabs>
          <w:tab w:val="num" w:pos="5150"/>
        </w:tabs>
        <w:ind w:left="5150" w:hanging="360"/>
      </w:pPr>
    </w:lvl>
    <w:lvl w:ilvl="7">
      <w:start w:val="1"/>
      <w:numFmt w:val="lowerLetter"/>
      <w:lvlText w:val="%8."/>
      <w:lvlJc w:val="left"/>
      <w:pPr>
        <w:tabs>
          <w:tab w:val="num" w:pos="5870"/>
        </w:tabs>
        <w:ind w:left="5870" w:hanging="360"/>
      </w:pPr>
    </w:lvl>
    <w:lvl w:ilvl="8">
      <w:start w:val="1"/>
      <w:numFmt w:val="lowerRoman"/>
      <w:lvlText w:val="%9."/>
      <w:lvlJc w:val="right"/>
      <w:pPr>
        <w:tabs>
          <w:tab w:val="num" w:pos="6590"/>
        </w:tabs>
        <w:ind w:left="659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830"/>
        </w:tabs>
        <w:ind w:left="830" w:hanging="360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155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270"/>
        </w:tabs>
        <w:ind w:left="2270" w:hanging="180"/>
      </w:pPr>
    </w:lvl>
    <w:lvl w:ilvl="3">
      <w:start w:val="1"/>
      <w:numFmt w:val="decimal"/>
      <w:lvlText w:val="%4."/>
      <w:lvlJc w:val="left"/>
      <w:pPr>
        <w:tabs>
          <w:tab w:val="num" w:pos="2990"/>
        </w:tabs>
        <w:ind w:left="2990" w:hanging="360"/>
      </w:pPr>
    </w:lvl>
    <w:lvl w:ilvl="4">
      <w:start w:val="1"/>
      <w:numFmt w:val="lowerLetter"/>
      <w:lvlText w:val="%5."/>
      <w:lvlJc w:val="left"/>
      <w:pPr>
        <w:tabs>
          <w:tab w:val="num" w:pos="3710"/>
        </w:tabs>
        <w:ind w:left="3710" w:hanging="360"/>
      </w:pPr>
    </w:lvl>
    <w:lvl w:ilvl="5">
      <w:start w:val="1"/>
      <w:numFmt w:val="lowerRoman"/>
      <w:lvlText w:val="%6."/>
      <w:lvlJc w:val="right"/>
      <w:pPr>
        <w:tabs>
          <w:tab w:val="num" w:pos="4430"/>
        </w:tabs>
        <w:ind w:left="4430" w:hanging="180"/>
      </w:pPr>
    </w:lvl>
    <w:lvl w:ilvl="6">
      <w:start w:val="1"/>
      <w:numFmt w:val="decimal"/>
      <w:lvlText w:val="%7."/>
      <w:lvlJc w:val="left"/>
      <w:pPr>
        <w:tabs>
          <w:tab w:val="num" w:pos="5150"/>
        </w:tabs>
        <w:ind w:left="5150" w:hanging="360"/>
      </w:pPr>
    </w:lvl>
    <w:lvl w:ilvl="7">
      <w:start w:val="1"/>
      <w:numFmt w:val="lowerLetter"/>
      <w:lvlText w:val="%8."/>
      <w:lvlJc w:val="left"/>
      <w:pPr>
        <w:tabs>
          <w:tab w:val="num" w:pos="5870"/>
        </w:tabs>
        <w:ind w:left="5870" w:hanging="360"/>
      </w:pPr>
    </w:lvl>
    <w:lvl w:ilvl="8">
      <w:start w:val="1"/>
      <w:numFmt w:val="lowerRoman"/>
      <w:lvlText w:val="%9."/>
      <w:lvlJc w:val="right"/>
      <w:pPr>
        <w:tabs>
          <w:tab w:val="num" w:pos="6590"/>
        </w:tabs>
        <w:ind w:left="6590" w:hanging="18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855"/>
        </w:tabs>
        <w:ind w:left="855" w:hanging="495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center"/>
    </w:pPr>
    <w:rPr>
      <w:rFonts w:ascii="Verdana" w:hAnsi="Verdana" w:cs="Verdan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12:37:00Z</dcterms:created>
  <dc:creator>Molteni</dc:creator>
  <dc:description/>
  <cp:keywords/>
  <dc:language>en-US</dc:language>
  <cp:lastModifiedBy>cti appiano gentile</cp:lastModifiedBy>
  <dcterms:modified xsi:type="dcterms:W3CDTF">2016-05-01T10:07:00Z</dcterms:modified>
  <cp:revision>3</cp:revision>
  <dc:subject/>
  <dc:title>GRIGLIA PER LA COSTRUZIONE DI UNITA’ RELATIVE ALL’APPRENDIMENTO COOPERATIVO</dc:title>
</cp:coreProperties>
</file>